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1" w:after="0"/>
        <w:jc w:val="right"/>
        <w:rPr>
          <w:b/>
          <w:b/>
          <w:sz w:val="22"/>
          <w:szCs w:val="22"/>
        </w:rPr>
      </w:pPr>
      <w:r>
        <w:rPr>
          <w:b/>
          <w:sz w:val="22"/>
          <w:u w:val="thick"/>
        </w:rPr>
        <w:t>Allegato C1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ibuti alle Biblioteche operanti sul territorio della Regione Campania</w:t>
      </w:r>
    </w:p>
    <w:p>
      <w:pPr>
        <w:pStyle w:val="TextBody"/>
        <w:widowControl/>
        <w:spacing w:lineRule="auto" w:line="24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sercizio Finanziario 2020 – Capitoli: 5000, 5001 e 500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521" w:right="5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PROGETTO</w:t>
      </w:r>
    </w:p>
    <w:p>
      <w:pPr>
        <w:pStyle w:val="Normal"/>
        <w:spacing w:before="0" w:after="0"/>
        <w:ind w:left="0" w:right="53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right="53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2" w:type="dxa"/>
        <w:jc w:val="left"/>
        <w:tblInd w:w="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72"/>
        <w:gridCol w:w="60"/>
        <w:gridCol w:w="40"/>
        <w:gridCol w:w="20"/>
      </w:tblGrid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Compilare obbligatoriamente i punti da 1 a 7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Istanza per l’assegnazione di contributi per: Istituzione di nuove biblioteche; </w:t>
            </w:r>
            <w:r>
              <w:rPr>
                <w:b w:val="false"/>
                <w:bCs w:val="false"/>
              </w:rPr>
              <w:t xml:space="preserve">incremento e miglioramento delle raccolte librarie e documentarie; incremento e miglioramento della dotazione di arredi e/o di attrezzature tecniche; catalogazione di fondi bibliografici moderni e pubblicazione di cataloghi a stampa per fondi antichi, di pregio o di particolare interesse culturale;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qualificazione e aggiornamento degli addetti alle biblioteche.</w:t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0" w:after="0"/>
              <w:ind w:left="624" w:right="0" w:hanging="624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stituzione proponente (Denominazione)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tabella"/>
              <w:spacing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0" w:after="0"/>
              <w:ind w:left="624" w:right="0" w:hanging="624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Tipologia dell’istituzione proponente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  <w:t>BIBLIOTECA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  <w:t>ISTITUTO (Istituti di natura giuridica pubblica o privata che conducano attività complementari con le biblioteche, in possesso di adeguata esperienza e autorevolezza tecnico-scientifica in materia bibliotecaria, bibliografica e biblioteconomica, per le sole finalità previste nell’Avviso Pubblico all’art. 2, co. 1, lett. h), i), j), k) e l)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Natura giuridica dell’istituzione titolare della biblioteca (contrassegnare con una x la propria appartenenza):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 Black" w:hAnsi="Arial Black" w:cs="Arial Black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rFonts w:cs="Arial Black" w:ascii="Arial Black" w:hAnsi="Arial Black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pPr>
            <w:r>
              <w:rPr>
                <w:rFonts w:cs="Arial Black" w:ascii="Arial Black" w:hAnsi="Arial Black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4"/>
                <w:u w:val="none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/>
              <w:t xml:space="preserve">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4"/>
                <w:u w:val="none"/>
                <w:lang w:val="it-IT" w:eastAsia="it-IT" w:bidi="it-IT"/>
              </w:rPr>
              <w:t>Amministrazione pubblica l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oc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Amministrazione pubblica centrale;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pacing w:lineRule="auto" w:line="24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/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 xml:space="preserve">Istituzione sociale privata </w:t>
            </w:r>
            <w:r>
              <w:rPr>
                <w:rFonts w:eastAsia="Arial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(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 xml:space="preserve">sono qui comprese anche le istituzioni controllate, partecipate e vigilate dalla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1"/>
                <w:kern w:val="2"/>
                <w:sz w:val="22"/>
                <w:szCs w:val="24"/>
                <w:u w:val="none"/>
                <w:lang w:val="it-IT" w:eastAsia="it-IT" w:bidi="it-IT"/>
              </w:rPr>
              <w:t>Regione</w:t>
            </w:r>
            <w:r>
              <w:rPr>
                <w:rFonts w:eastAsia="Arial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)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4445</wp:posOffset>
                      </wp:positionV>
                      <wp:extent cx="163830" cy="19812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9pt;height:15.6pt;mso-wrap-distance-left:0pt;mso-wrap-distance-right:0pt;mso-wrap-distance-top:0pt;mso-wrap-distance-bottom:0pt;margin-top:0.35pt;mso-position-vertical-relative:text;margin-left:-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a MISSION della Biblioteca / Istituto: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720" w:right="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Titolo del progetto:</w:t>
            </w:r>
          </w:p>
        </w:tc>
        <w:tc>
          <w:tcPr>
            <w:tcW w:w="60" w:type="dxa"/>
            <w:tcBorders>
              <w:left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60" w:type="dxa"/>
            <w:tcBorders>
              <w:left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tervento per cui si chiede l’assegnazione di contributo regionale (art. 2, co. 1 dell’Avviso Pubblico)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ttagliata delle attività da realizzare:</w:t>
            </w:r>
          </w:p>
        </w:tc>
      </w:tr>
      <w:tr>
        <w:trPr/>
        <w:tc>
          <w:tcPr>
            <w:tcW w:w="1009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0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0"/>
        <w:gridCol w:w="4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7" w:after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Istituzione di nuove biblioteche”, compilare obbligatoriamente i punti da 8 a 11</w:t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a) dell’Avviso Pubblico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raccolta libraria e documentaria posseduta, della dotazione di arredi e attrezzature tecniche disponibili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analitica delle acquisizioni librarie e documentarie previste, con indicazione dei titoli e dei relativi costi, preferibilmente raggruppati secondo le classi della Classificazione Decimale Dewey (CDD)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analitica degli arredi e delle attrezzature da acquistare, con specifica delle caratteristiche tecniche (se previsto anche l’acquisto di arredi e attrezzature)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tbl>
      <w:tblPr>
        <w:tblW w:w="1008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36"/>
        <w:gridCol w:w="40"/>
        <w:gridCol w:w="40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Incremento e miglioramento delle raccolte librarie e documentarie”, compilare obbligatoriamente i punti da 12 a 15</w:t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b) dell’Avviso Pubblico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raccolta posseduta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servizi erogati nell’ultimo triennio (dal 2017 al 2019)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8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analitica delle acquisizioni librarie e documentarie da acquistare, con indicazione dei titoli e dei relativi costi, preferibilmente raggruppati secondo le classi della Classificazione Decimale Dewey (CDD)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tbl>
      <w:tblPr>
        <w:tblW w:w="1010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4"/>
        <w:gridCol w:w="36"/>
        <w:gridCol w:w="48"/>
        <w:gridCol w:w="40"/>
      </w:tblGrid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 xml:space="preserve">Per i soli progetti con finalità: “Incremento e miglioramento della dotazione di arredi e/o di attrezzature tecniche”, compilare obbligatoriamente i punti da 16 a 20 </w:t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c) dell’Avviso Pubblico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raccolta posseduta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0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0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servizi erogati nell’ultimo triennio (dal 2017 al 2019)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0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analitica degli arredi e delle attrezzature disponibili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0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analitica degli arredi e/o delle attrezzature tecniche da acquistare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tbl>
      <w:tblPr>
        <w:tblW w:w="10152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  <w:gridCol w:w="40"/>
        <w:gridCol w:w="40"/>
        <w:gridCol w:w="40"/>
      </w:tblGrid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Catalogazione di fondi bibliografici moderni e pubblicazione di cataloghi a stampa per fondi antichi, di pregio o di particolare interesse culturale”, compilare obbligatoriamente i punti da 21 a 30</w:t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d) dell’Avviso Pubblico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raccolta possedut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servizi erogati nell’ultimo triennio (dal 2017 al 2019)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caratteristiche bibliografiche del patrimonio moderno da catalogar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condizioni di conservazione e collocazione del patrimonio moderno da catalogar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modalità di catalogazione fin qui adottate (secondo le regole ICCU)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attrezzature e dei software disponibili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ichiarazione d’impegno a rispettare gli standard di descrizione bibliografica ISBD (International Standard Bibliographic Description) e ad adottare un formato di catalogazione SBN compatibil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e caratteristiche tecniche e della compatibilità dei materiali, delle attrezzature e dei software da utilizzare, del profilo professionale degli addetti alla realizzazione dell’iniziativ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9999" w:val="clear"/>
            <w:tcMar>
              <w:top w:w="55" w:type="dxa"/>
              <w:left w:w="50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caratteristiche editoriali e tipografiche dell’eventuale pubblicazione in volume (secondo le regole ICCU)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p>
      <w:pPr>
        <w:pStyle w:val="Normal"/>
        <w:widowControl/>
        <w:spacing w:lineRule="auto" w:line="240" w:before="17" w:after="0"/>
        <w:jc w:val="left"/>
        <w:rPr/>
      </w:pPr>
      <w:r>
        <w:rPr/>
      </w:r>
    </w:p>
    <w:tbl>
      <w:tblPr>
        <w:tblW w:w="10112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  <w:gridCol w:w="40"/>
        <w:gridCol w:w="40"/>
      </w:tblGrid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er i soli progetti con finalità: “Attività di qualificazione e aggiornamento degli addetti alle biblioteche”, compilare obbligatoriamente i punti da 31 a 36</w:t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ind w:left="72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(Rif.: Art. 7, co. 4, lett. h) dell’Avviso Pubblico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attività che si vogliono realizzare con l’intervento (presupposti culturali, finalità,  obiettivi e quadro metodologico)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pacing w:lineRule="auto" w:line="240" w:before="17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bacino d’utenza potenziale ed effettivo destinatario dell’intervento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e attività di qualificazione e aggiornamento realizzate nell’ultimo triennio (dal 2017 al 2019) – Attestazione di esperienza e autorevolezza tecnico-scientifica in materia di formazione bibliotecaria, bibliografica e biblioteconomic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shd w:fill="999999" w:val="clea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  <w:shd w:fill="999999" w:val="clea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Proposizione di forme di razionalizzazione nell’erogazione dei servizi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Articolazione finalizzata a interessare una pluralità di bibliotech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2"/>
                <w:u w:val="none"/>
                <w:lang w:val="it-IT" w:eastAsia="it-IT" w:bidi="it-IT"/>
              </w:rPr>
              <w:t>Scaletta delle fasi di realizzazion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1003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10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widowControl/>
        <w:spacing w:lineRule="auto" w:line="240" w:before="17" w:after="0"/>
        <w:jc w:val="left"/>
        <w:rPr/>
      </w:pPr>
      <w:r>
        <w:br w:type="page"/>
      </w:r>
      <w:r>
        <w:rPr/>
      </w:r>
    </w:p>
    <w:p>
      <w:pPr>
        <w:pStyle w:val="Normal"/>
        <w:pageBreakBefore w:val="false"/>
        <w:widowControl/>
        <w:spacing w:lineRule="auto" w:line="240" w:before="17" w:after="0"/>
        <w:jc w:val="left"/>
        <w:rPr>
          <w:rFonts w:eastAsia="Arial" w:cs="Arial"/>
          <w:b/>
          <w:b/>
          <w:bCs/>
          <w:color w:val="00000A"/>
          <w:kern w:val="2"/>
          <w:sz w:val="22"/>
          <w:szCs w:val="22"/>
          <w:lang w:val="it-IT" w:eastAsia="it-IT" w:bidi="it-IT"/>
        </w:rPr>
      </w:pPr>
      <w:r>
        <w:rPr>
          <w:rFonts w:eastAsia="Arial" w:cs="Arial"/>
          <w:b/>
          <w:bCs/>
          <w:color w:val="00000A"/>
          <w:kern w:val="2"/>
          <w:sz w:val="22"/>
          <w:szCs w:val="22"/>
          <w:lang w:val="it-IT" w:eastAsia="it-IT" w:bidi="it-IT"/>
        </w:rPr>
      </w:r>
    </w:p>
    <w:tbl>
      <w:tblPr>
        <w:tblW w:w="9972" w:type="dxa"/>
        <w:jc w:val="left"/>
        <w:tblInd w:w="3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6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7" w:after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Compilare obbligatoriamente i punti da 37 a 44</w:t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113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la tempistica per la realizzazione dell’intervento (cronoprogramma), nel rispetto  di quanto previsto all’art. 12 dell’Avviso Pubblico (Tempi e modalità di rendicontazione)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720" w:right="113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113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Indicazione del profilo professionale degli addetti utilizzati per la realizzazione dell'intervento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sociale del progetto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culturale del progetto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la valenza tecnologica del progetto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l management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Piano Economico Finanziario – da redigere in forma analitica secondo le prescrizioni contenute all’art. 11 dell’Avviso Pubblico, con indicazione del contributo richiesto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pPr>
            <w:r>
              <w:rPr>
                <w:rFonts w:eastAsia="Arial" w:cs="Arial"/>
                <w:spacing w:val="-3"/>
                <w:kern w:val="2"/>
                <w:sz w:val="22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9999" w:val="clear"/>
          </w:tcPr>
          <w:p>
            <w:pPr>
              <w:pStyle w:val="TextBody"/>
              <w:widowControl/>
              <w:tabs>
                <w:tab w:val="clear" w:pos="720"/>
                <w:tab w:val="left" w:pos="620" w:leader="none"/>
              </w:tabs>
              <w:snapToGrid w:val="false"/>
              <w:spacing w:lineRule="auto" w:line="240" w:before="17" w:after="0"/>
              <w:ind w:left="720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10"/>
                <w:szCs w:val="10"/>
                <w:u w:val="none"/>
                <w:lang w:val="it-IT" w:eastAsia="it-IT" w:bidi="it-IT"/>
              </w:rPr>
            </w:r>
          </w:p>
        </w:tc>
      </w:tr>
      <w:tr>
        <w:trPr/>
        <w:tc>
          <w:tcPr>
            <w:tcW w:w="997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240" w:before="17" w:after="0"/>
              <w:ind w:left="624" w:right="0" w:hanging="624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2"/>
                <w:sz w:val="22"/>
                <w:szCs w:val="22"/>
                <w:u w:val="none"/>
                <w:lang w:val="it-IT" w:eastAsia="it-IT" w:bidi="it-IT"/>
              </w:rPr>
              <w:t>Descrizione dei criteri utilizzati per la quantificazione dei costi:</w:t>
            </w:r>
          </w:p>
        </w:tc>
      </w:tr>
      <w:tr>
        <w:trPr/>
        <w:tc>
          <w:tcPr>
            <w:tcW w:w="9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nutocornice"/>
              <w:widowControl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2"/>
                <w:szCs w:val="24"/>
                <w:u w:val="none"/>
                <w:lang w:val="it-IT" w:eastAsia="it-IT" w:bidi="it-IT"/>
              </w:rPr>
            </w:r>
          </w:p>
          <w:p>
            <w:pPr>
              <w:pStyle w:val="Contenutocornice"/>
              <w:widowControl/>
              <w:spacing w:lineRule="auto" w:line="240" w:before="0" w:after="0"/>
              <w:jc w:val="left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4"/>
                <w:szCs w:val="24"/>
                <w:u w:val="none"/>
                <w:lang w:val="it-IT" w:eastAsia="it-IT" w:bidi="it-IT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pacing w:val="-3"/>
                <w:kern w:val="2"/>
                <w:sz w:val="24"/>
                <w:szCs w:val="24"/>
                <w:u w:val="none"/>
                <w:lang w:val="it-IT" w:eastAsia="it-IT" w:bidi="it-IT"/>
              </w:rPr>
            </w:r>
          </w:p>
        </w:tc>
      </w:tr>
    </w:tbl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02" w:after="0"/>
        <w:ind w:left="0" w:right="1767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</w:rPr>
        <w:t>FIRMA</w:t>
      </w:r>
      <w:r>
        <w:rPr>
          <w:rStyle w:val="Caratteredellanota"/>
          <w:rStyle w:val="FootnoteAnchor"/>
        </w:rPr>
        <w:footnoteReference w:id="2"/>
      </w:r>
    </w:p>
    <w:p>
      <w:pPr>
        <w:pStyle w:val="Normal"/>
        <w:spacing w:before="102" w:after="0"/>
        <w:ind w:left="0" w:right="1767" w:hanging="0"/>
        <w:jc w:val="lef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TextBody"/>
        <w:tabs>
          <w:tab w:val="clear" w:pos="720"/>
          <w:tab w:val="left" w:pos="1559" w:leader="none"/>
          <w:tab w:val="left" w:pos="3755" w:leader="none"/>
        </w:tabs>
        <w:spacing w:before="2" w:after="0"/>
        <w:rPr>
          <w:strike w:val="false"/>
          <w:dstrike w:val="false"/>
          <w:w w:val="100"/>
          <w:u w:val="none"/>
        </w:rPr>
      </w:pPr>
      <w:r>
        <w:rPr>
          <w:strike w:val="false"/>
          <w:dstrike w:val="false"/>
          <w:w w:val="100"/>
          <w:u w:val="none"/>
        </w:rPr>
        <w:t>_______________________ il ___________</w:t>
        <w:tab/>
        <w:tab/>
        <w:tab/>
        <w:t>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920" w:right="900" w:gutter="0" w:header="0" w:top="850" w:footer="85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 Ligh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20"/>
          <w:tab w:val="left" w:pos="624" w:leader="none"/>
        </w:tabs>
        <w:spacing w:lineRule="auto" w:line="240" w:before="44" w:after="0"/>
        <w:ind w:left="624" w:right="227" w:hanging="6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La scheda progettuale, nel caso di biblioteche o istituti espressione d’istituzione pubblica locale va sottoscritta mediante l’indicazione delle generalità del Direttore o del Responsabile degli stessi. Nel caso di biblioteche o istituti espressione di enti dell’amministrazione centrale va sottoscritta con le generalità del locale dirigente apicale; per le biblioteche e gli istituti espressione d’istituzioni sociali private va sottoscritta con le generalità del legale rappresentante in caric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00000A"/>
      <w:kern w:val="2"/>
      <w:sz w:val="22"/>
      <w:szCs w:val="22"/>
      <w:lang w:val="it-IT" w:eastAsia="it-IT" w:bidi="it-IT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2"/>
      <w:szCs w:val="22"/>
      <w:lang w:val="it-IT" w:eastAsia="it-IT" w:bidi="it-IT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aratterinotaapidipagina">
    <w:name w:val="Caratteri nota a piè di pagin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InternetLink">
    <w:name w:val="Hyperlink"/>
    <w:rPr>
      <w:color w:val="000080"/>
      <w:u w:val="single"/>
      <w:lang w:val="it-IT" w:eastAsia="it-IT" w:bidi="it-I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2"/>
      <w:szCs w:val="22"/>
      <w:lang w:val="it-IT" w:eastAsia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oloprincipale">
    <w:name w:val="Titolo principale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eastAsia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eastAsia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3" w:leader="none"/>
        <w:tab w:val="right" w:pos="10086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8:59Z</dcterms:created>
  <dc:creator>rc012003</dc:creator>
  <dc:description/>
  <dc:language>en-US</dc:language>
  <cp:lastModifiedBy/>
  <dcterms:modified xsi:type="dcterms:W3CDTF">2020-02-14T09:19:28Z</dcterms:modified>
  <cp:revision>287</cp:revision>
  <dc:subject/>
  <dc:title>Allegato C.2 - Catalogazione antica</dc:title>
</cp:coreProperties>
</file>