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1" w:after="0"/>
        <w:jc w:val="right"/>
        <w:rPr>
          <w:b/>
          <w:b/>
        </w:rPr>
      </w:pPr>
      <w:r>
        <w:rPr>
          <w:b/>
          <w:sz w:val="22"/>
          <w:u w:val="thick"/>
        </w:rPr>
        <w:t>Allegato C3</w:t>
      </w:r>
    </w:p>
    <w:p>
      <w:pPr>
        <w:pStyle w:val="TextBody"/>
        <w:spacing w:before="3" w:after="0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Contributi alle Biblioteche operanti sul territorio della Regione Campania</w:t>
      </w:r>
    </w:p>
    <w:p>
      <w:pPr>
        <w:pStyle w:val="TextBody"/>
        <w:widowControl/>
        <w:spacing w:lineRule="auto" w:line="240" w:before="0" w:after="0"/>
        <w:jc w:val="center"/>
        <w:rPr>
          <w:sz w:val="20"/>
        </w:rPr>
      </w:pPr>
      <w:r>
        <w:rPr>
          <w:b/>
          <w:bCs/>
        </w:rPr>
        <w:t>Esercizio Finanziario 2020 – Capitoli: 5016, 5056 e 5076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widowControl/>
        <w:numPr>
          <w:ilvl w:val="0"/>
          <w:numId w:val="0"/>
        </w:numPr>
        <w:spacing w:lineRule="auto" w:line="240" w:before="64" w:after="0"/>
        <w:ind w:left="0" w:right="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spacing w:before="0" w:after="0"/>
        <w:ind w:left="521" w:right="538" w:hanging="0"/>
        <w:jc w:val="center"/>
        <w:rPr>
          <w:b/>
          <w:b/>
          <w:sz w:val="22"/>
        </w:rPr>
      </w:pPr>
      <w:r>
        <w:rPr>
          <w:b/>
          <w:sz w:val="22"/>
        </w:rPr>
        <w:t>SCHEDA PROGETTO</w:t>
      </w:r>
    </w:p>
    <w:p>
      <w:pPr>
        <w:pStyle w:val="Normal"/>
        <w:spacing w:before="0" w:after="0"/>
        <w:ind w:left="0" w:right="53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ind w:left="0" w:right="53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5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  <w:gridCol w:w="10"/>
        <w:gridCol w:w="99"/>
        <w:gridCol w:w="10"/>
        <w:gridCol w:w="30"/>
      </w:tblGrid>
      <w:tr>
        <w:trPr/>
        <w:tc>
          <w:tcPr>
            <w:tcW w:w="981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Compilare obbligatoriamente i punti da 1 a 7</w:t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814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Heading1"/>
              <w:widowControl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b w:val="false"/>
                <w:bCs w:val="false"/>
                <w:sz w:val="22"/>
                <w:szCs w:val="22"/>
              </w:rPr>
              <w:t>Istanza per l’assegnazione di contributi per interventi di tutela, catalogazione e digitalizzazione del patrimonio antico.</w:t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81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814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0" w:after="0"/>
              <w:ind w:left="624" w:right="0" w:hanging="624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Istituzione proponente (Denominazione):</w:t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814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81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814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0" w:after="0"/>
              <w:ind w:left="624" w:right="0" w:hanging="624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Tipologia dell’istituzione proponente:</w:t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4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  <w:t>BIBLIOTECA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1925" cy="1962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75pt;height:15.4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81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81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Natura giuridica dell’istituzione titolare della biblioteca (contrassegnare con una x la propria appartenenza):</w:t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4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pacing w:lineRule="auto" w:line="240" w:before="0" w:after="0"/>
              <w:jc w:val="left"/>
              <w:rPr/>
            </w:pPr>
            <w:r>
              <w:rPr/>
              <w:t xml:space="preserve"> 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  <w:t>Amministrazione pubblica l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>ocal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1925" cy="1962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75pt;height:15.4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4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pacing w:lineRule="auto" w:line="240" w:before="0" w:after="0"/>
              <w:jc w:val="left"/>
              <w:rPr/>
            </w:pPr>
            <w:r>
              <w:rPr/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>Amministrazione pubblica central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1925" cy="19621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75pt;height:15.4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4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pacing w:lineRule="auto" w:line="240" w:before="0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/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 xml:space="preserve">Istituzione sociale privata </w:t>
            </w:r>
            <w:r>
              <w:rPr>
                <w:rFonts w:eastAsia="Arial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>(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 xml:space="preserve">sono qui comprese anche le istituzioni controllate, partecipate e vigilate dalla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1"/>
                <w:kern w:val="2"/>
                <w:sz w:val="22"/>
                <w:szCs w:val="24"/>
                <w:u w:val="none"/>
                <w:lang w:val="it-IT" w:eastAsia="it-IT" w:bidi="it-IT"/>
              </w:rPr>
              <w:t>Regione</w:t>
            </w:r>
            <w:r>
              <w:rPr>
                <w:rFonts w:eastAsia="Arial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>)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>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1925" cy="19621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75pt;height:15.4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81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7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Titolo del progetto:</w:t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80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53" w:type="dxa"/>
            <w:gridSpan w:val="5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Normal"/>
              <w:widowControl/>
              <w:snapToGrid w:val="false"/>
              <w:spacing w:lineRule="auto" w:line="240" w:before="17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80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7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’intervento per cui si chiede l’assegnazione di contributo regionale:</w:t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804" w:type="dxa"/>
            <w:tcBorders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80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 w:before="17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ttagliata delle attività da realizzare:</w:t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80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10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</w:tbl>
    <w:p>
      <w:pPr>
        <w:pStyle w:val="Normal"/>
        <w:widowControl/>
        <w:spacing w:lineRule="auto" w:line="240" w:before="17" w:after="0"/>
        <w:jc w:val="left"/>
        <w:rPr/>
      </w:pPr>
      <w:r>
        <w:rPr/>
      </w:r>
    </w:p>
    <w:p>
      <w:pPr>
        <w:pStyle w:val="Normal"/>
        <w:widowControl/>
        <w:spacing w:lineRule="auto" w:line="240" w:before="17" w:after="0"/>
        <w:jc w:val="left"/>
        <w:rPr/>
      </w:pPr>
      <w:r>
        <w:rPr/>
      </w:r>
      <w:r>
        <w:br w:type="page"/>
      </w:r>
    </w:p>
    <w:p>
      <w:pPr>
        <w:pStyle w:val="Normal"/>
        <w:widowControl/>
        <w:spacing w:lineRule="auto" w:line="240" w:before="17" w:after="0"/>
        <w:jc w:val="left"/>
        <w:rPr/>
      </w:pPr>
      <w:r>
        <w:rPr/>
      </w:r>
    </w:p>
    <w:p>
      <w:pPr>
        <w:pStyle w:val="Normal"/>
        <w:widowControl/>
        <w:spacing w:lineRule="auto" w:line="240" w:before="17" w:after="0"/>
        <w:jc w:val="left"/>
        <w:rPr/>
      </w:pPr>
      <w:r>
        <w:rPr/>
      </w:r>
    </w:p>
    <w:tbl>
      <w:tblPr>
        <w:tblW w:w="10082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  <w:gridCol w:w="60"/>
        <w:gridCol w:w="40"/>
        <w:gridCol w:w="10"/>
      </w:tblGrid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Per i soli progetti con finalità: “Catalogazione informatizzata di fondi antichi”, compilare obbligatoriamente i punti da 7 a 12</w:t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(Rif.: Art. 7, co. 4, lett. f) dell’Avviso Pubblico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e caratteristiche bibliografiche del patrimonio da catalogar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e condizioni di conservazione e collocazione del patrimonio bibliografico da catalogar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e modalità di catalogazione esistenti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Indicazione delle caratteristiche tecniche, delle attrezzature e dei software da utilizzare e del profilo professionale degli addetti alla catalogazione (allegare curriculum vitae del personale che eseguirà l’intervento di catalogazione)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ichiarazione d’impegno a rispettare gli standard di descrizione bibliografica SBD e ad adottare un formato SBN compatibil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Indicazioni sull’urgenza dell’intervento proposto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widowControl/>
        <w:spacing w:lineRule="auto" w:line="240" w:before="17" w:after="0"/>
        <w:jc w:val="left"/>
        <w:rPr/>
      </w:pPr>
      <w:r>
        <w:br w:type="page"/>
      </w:r>
      <w:r>
        <w:rPr/>
      </w:r>
    </w:p>
    <w:p>
      <w:pPr>
        <w:pStyle w:val="Normal"/>
        <w:widowControl/>
        <w:spacing w:lineRule="auto" w:line="240" w:before="17" w:after="0"/>
        <w:jc w:val="left"/>
        <w:rPr/>
      </w:pPr>
      <w:r>
        <w:rPr/>
      </w:r>
      <w:r>
        <w:br w:type="page"/>
      </w:r>
    </w:p>
    <w:tbl>
      <w:tblPr>
        <w:tblW w:w="10081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  <w:gridCol w:w="49"/>
        <w:gridCol w:w="40"/>
        <w:gridCol w:w="20"/>
      </w:tblGrid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ageBreakBefore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Per i soli progetti con finalità: “Digitalizzazione di materiale librario antico”, compilare obbligatoriamente i punti da 13 a 21</w:t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(Rif.: Art. 7, co. 4, lett. g) dell’Avviso Pubblico)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Attestazione del rispetto delle disposizioni di cui agli artt. 21 e 31 del D.Lgs. 42/04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8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e finalità che si intendono realizzare con il progetto di digitalizzazione propost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8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Elencazione delle opere da sottoporre a intervento, regolarmente inventariate e catalogate (riportare anche il numero d’inventario), con documentazione fotografica (da allegare separatamente e richiamare nella scheda)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8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e caratteristiche bibliografiche del patrimonio da digitalizzare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8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Indicazione dei problemi di conservazione e descrizione degli ambienti in cui i testi da digitalizzare sono conservati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8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bookmarkStart w:id="0" w:name="__DdeLink__182_285895506"/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Indicazione delle attrezzature e dei software da utilizzare e delle loro caratteristiche tecniche per attuare l’intervento di digitalizzazione del materiale librario antico:</w:t>
            </w:r>
            <w:bookmarkEnd w:id="0"/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8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ichiarazione di impegno a rispettare gli standard di digitalizzazione previsti dalla B.D.I. (</w:t>
            </w:r>
            <w:hyperlink r:id="rId2">
              <w:r>
                <w:rPr>
                  <w:rStyle w:val="InternetLink"/>
                  <w:rFonts w:eastAsia="Arial" w:cs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color w:val="00000A"/>
                  <w:spacing w:val="-3"/>
                  <w:kern w:val="2"/>
                  <w:sz w:val="22"/>
                  <w:szCs w:val="22"/>
                  <w:u w:val="none"/>
                  <w:lang w:val="it-IT" w:eastAsia="it-IT" w:bidi="it-IT"/>
                </w:rPr>
                <w:t>http://www.internetculturale.it</w:t>
              </w:r>
            </w:hyperlink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)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8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ichiarazione di aver provveduto a richiedere formale autorizzazione alla Soprintendenza Archivistica e Bibliografica per la realizzazione dell'intervento, ovvero di essere in possesso della prescritta autorizzazione (in tal caso allegarne copia)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8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Indicazioni sull’urgenza dell’intervento propost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Arial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Arial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</w:tbl>
    <w:p>
      <w:pPr>
        <w:pStyle w:val="Normal"/>
        <w:widowControl/>
        <w:spacing w:lineRule="auto" w:line="240" w:before="17" w:after="0"/>
        <w:jc w:val="left"/>
        <w:rPr/>
      </w:pPr>
      <w:r>
        <w:br w:type="page"/>
      </w:r>
      <w:r>
        <w:rPr/>
      </w:r>
    </w:p>
    <w:p>
      <w:pPr>
        <w:pStyle w:val="Normal"/>
        <w:widowControl/>
        <w:spacing w:lineRule="auto" w:line="240" w:before="17" w:after="0"/>
        <w:jc w:val="left"/>
        <w:rPr>
          <w:rFonts w:eastAsia="Arial" w:cs="Arial"/>
          <w:b/>
          <w:b/>
          <w:bCs/>
          <w:color w:val="00000A"/>
          <w:kern w:val="2"/>
          <w:sz w:val="22"/>
          <w:szCs w:val="22"/>
          <w:lang w:val="it-IT" w:eastAsia="it-IT" w:bidi="it-IT"/>
        </w:rPr>
      </w:pPr>
      <w:r>
        <w:rPr>
          <w:rFonts w:eastAsia="Arial" w:cs="Arial"/>
          <w:b/>
          <w:bCs/>
          <w:color w:val="00000A"/>
          <w:kern w:val="2"/>
          <w:sz w:val="22"/>
          <w:szCs w:val="22"/>
          <w:lang w:val="it-IT" w:eastAsia="it-IT" w:bidi="it-IT"/>
        </w:rPr>
      </w:r>
      <w:r>
        <w:br w:type="page"/>
      </w:r>
    </w:p>
    <w:tbl>
      <w:tblPr>
        <w:tblW w:w="10081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  <w:gridCol w:w="49"/>
        <w:gridCol w:w="40"/>
        <w:gridCol w:w="20"/>
      </w:tblGrid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ageBreakBefore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Per i soli progetti con finalità: “Interventi di tutela del patrimonio bibliografico antico e di pregio”, compilare obbligatoriamente i punti da 22 a 30</w:t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(Ad esempio, interventi di restauro, rilegatura, spolveratura, disinfestazione, etc.)</w:t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(Rif.: Art. 7, co. 4, lett. e) dell’Avviso Pubblico)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Attestazione del rispetto delle disposizioni di cui agli artt. 21 e 31 del D.Lgs. 42/04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8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e caratteristiche bibliografiche del patrimonio da tutelare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8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/>
            </w:pPr>
            <w:r>
              <w:rPr/>
              <w:t>Dichiarazione di regolare inventariazione e catalogazione, secondo lo specifico standard di descrizione bibliografica ISBD(A) dei beni interessati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0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Riportare l’elencazione delle opere da sottoporre agli  interventi di tutela, con numero d’inventario e documentazione fotografica (da allegare separatamente e da richiamare nella scheda)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Indicazione dei problemi di conservazione e descrizione degli ambienti in cui i testi da tutelare sono conservati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624" w:right="0" w:hanging="624"/>
              <w:jc w:val="both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gli interventi di tutela necessari (restauro, rilegatura, spolveratura, disinfestazione, etc...</w:t>
            </w: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)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624" w:right="0" w:hanging="624"/>
              <w:jc w:val="both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ichiarazione per i materiali documentari che rivestono carattere archivistico (in tal caso, riportare gli estremi dell’atto di affidamento dell’archivio della biblioteca e allegare dichiarazione formale della competente Soprintendenza Archivistica e Bibliografica che attesti il valore storico-culturale dei documenti da sottoporre a intervento)</w:t>
            </w:r>
            <w:bookmarkStart w:id="1" w:name="__DdeLink__182_28589550611"/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:</w:t>
            </w:r>
            <w:bookmarkEnd w:id="1"/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ichiarazione di aver provveduto a richiedere formale autorizzazione alla Soprintendenza Archivistica e Bibliografica per la realizzazione dell'intervento, ovvero di essere in possesso della prescritta autorizzazione (in tal caso allegarne copia)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>
          <w:trHeight w:val="311" w:hRule="atLeast"/>
        </w:trPr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Indicazioni sull’urgenza dell’intervento propost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/>
                <w:b/>
                <w:bCs/>
                <w:color w:val="00000A"/>
                <w:kern w:val="2"/>
                <w:sz w:val="22"/>
                <w:szCs w:val="22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color w:val="00000A"/>
                <w:kern w:val="2"/>
                <w:sz w:val="22"/>
                <w:szCs w:val="22"/>
                <w:lang w:val="it-IT" w:eastAsia="it-IT" w:bidi="it-IT"/>
              </w:rPr>
            </w:r>
          </w:p>
        </w:tc>
      </w:tr>
    </w:tbl>
    <w:p>
      <w:pPr>
        <w:pStyle w:val="Normal"/>
        <w:widowControl/>
        <w:spacing w:lineRule="auto" w:line="240" w:before="17" w:after="0"/>
        <w:jc w:val="left"/>
        <w:rPr/>
      </w:pPr>
      <w:r>
        <w:rPr/>
      </w:r>
    </w:p>
    <w:p>
      <w:pPr>
        <w:pStyle w:val="Normal"/>
        <w:widowControl/>
        <w:spacing w:lineRule="auto" w:line="240" w:before="17" w:after="0"/>
        <w:jc w:val="left"/>
        <w:rPr>
          <w:rFonts w:eastAsia="Arial" w:cs="Arial"/>
          <w:b/>
          <w:b/>
          <w:bCs/>
          <w:color w:val="00000A"/>
          <w:kern w:val="2"/>
          <w:sz w:val="22"/>
          <w:szCs w:val="22"/>
          <w:lang w:val="it-IT" w:eastAsia="it-IT" w:bidi="it-IT"/>
        </w:rPr>
      </w:pPr>
      <w:r>
        <w:rPr>
          <w:rFonts w:eastAsia="Arial" w:cs="Arial"/>
          <w:b/>
          <w:bCs/>
          <w:color w:val="00000A"/>
          <w:kern w:val="2"/>
          <w:sz w:val="22"/>
          <w:szCs w:val="22"/>
          <w:lang w:val="it-IT" w:eastAsia="it-IT" w:bidi="it-IT"/>
        </w:rPr>
      </w:r>
      <w:r>
        <w:br w:type="page"/>
      </w:r>
    </w:p>
    <w:p>
      <w:pPr>
        <w:pStyle w:val="Normal"/>
        <w:widowControl/>
        <w:spacing w:lineRule="auto" w:line="240" w:before="17" w:after="0"/>
        <w:jc w:val="left"/>
        <w:rPr>
          <w:rFonts w:eastAsia="Arial" w:cs="Arial"/>
          <w:b/>
          <w:b/>
          <w:bCs/>
          <w:color w:val="00000A"/>
          <w:kern w:val="2"/>
          <w:sz w:val="22"/>
          <w:szCs w:val="22"/>
          <w:lang w:val="it-IT" w:eastAsia="it-IT" w:bidi="it-IT"/>
        </w:rPr>
      </w:pPr>
      <w:r>
        <w:rPr>
          <w:rFonts w:eastAsia="Arial" w:cs="Arial"/>
          <w:b/>
          <w:bCs/>
          <w:color w:val="00000A"/>
          <w:kern w:val="2"/>
          <w:sz w:val="22"/>
          <w:szCs w:val="22"/>
          <w:lang w:val="it-IT" w:eastAsia="it-IT" w:bidi="it-IT"/>
        </w:rPr>
      </w:r>
    </w:p>
    <w:tbl>
      <w:tblPr>
        <w:tblW w:w="9984" w:type="dxa"/>
        <w:jc w:val="left"/>
        <w:tblInd w:w="-2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9984"/>
      </w:tblGrid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11004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17" w:after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Compilare obbligatoriamente i punti da 31 a 38</w:t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113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Indicazione della tempistica per la realizzazione dell’intervento (cronoprogramma), nel rispetto  di quanto previsto all’art. 12 dell’Avviso Pubblico (Tempi e modalità di rendicontazione):</w:t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720" w:right="113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113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Indicazione del profilo professionale degli addetti utilizzati per la realizzazione dell'intervento:</w:t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a valenza sociale del progetto:</w:t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a valenza culturale del progetto:</w:t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a valenza tecnologica del progetto:</w:t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 management bibliotecario:</w:t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Piano Economico Finanziario (da redigere in forma analitica secondo le prescrizioni contenute all’art. 11 dell’Avviso Pubblico):</w:t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i criteri utilizzati per la quantificazione dei costi:</w:t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4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4"/>
                <w:szCs w:val="24"/>
                <w:u w:val="none"/>
                <w:lang w:val="it-IT" w:eastAsia="it-IT" w:bidi="it-IT"/>
              </w:rPr>
            </w:r>
          </w:p>
        </w:tc>
      </w:tr>
    </w:tbl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02" w:after="0"/>
        <w:ind w:left="0" w:right="1767" w:hanging="0"/>
        <w:jc w:val="right"/>
        <w:rPr>
          <w:b/>
          <w:b/>
          <w:sz w:val="22"/>
          <w:vertAlign w:val="superscript"/>
        </w:rPr>
      </w:pPr>
      <w:r>
        <w:rPr>
          <w:b/>
          <w:sz w:val="22"/>
        </w:rPr>
        <w:t>FIRMA</w:t>
      </w:r>
      <w:r>
        <w:rPr>
          <w:rStyle w:val="Caratteredellanota"/>
          <w:rStyle w:val="FootnoteAnchor"/>
        </w:rPr>
        <w:footnoteReference w:id="2"/>
      </w:r>
    </w:p>
    <w:p>
      <w:pPr>
        <w:pStyle w:val="Normal"/>
        <w:spacing w:before="102" w:after="0"/>
        <w:ind w:left="0" w:right="1767" w:hanging="0"/>
        <w:jc w:val="left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TextBody"/>
        <w:tabs>
          <w:tab w:val="clear" w:pos="709"/>
          <w:tab w:val="left" w:pos="1559" w:leader="none"/>
          <w:tab w:val="left" w:pos="3755" w:leader="none"/>
        </w:tabs>
        <w:spacing w:before="2" w:after="0"/>
        <w:rPr>
          <w:strike w:val="false"/>
          <w:dstrike w:val="false"/>
          <w:w w:val="100"/>
          <w:u w:val="none"/>
        </w:rPr>
      </w:pPr>
      <w:r>
        <w:rPr>
          <w:strike w:val="false"/>
          <w:dstrike w:val="false"/>
          <w:w w:val="100"/>
          <w:u w:val="none"/>
        </w:rPr>
        <w:t>_______________________ il ___________</w:t>
        <w:tab/>
        <w:tab/>
        <w:tab/>
        <w:t>_______________________</w:t>
      </w:r>
    </w:p>
    <w:sectPr>
      <w:footerReference w:type="default" r:id="rId3"/>
      <w:footnotePr>
        <w:numFmt w:val="decimal"/>
      </w:footnotePr>
      <w:type w:val="nextPage"/>
      <w:pgSz w:w="11906" w:h="16838"/>
      <w:pgMar w:left="920" w:right="900" w:gutter="0" w:header="0" w:top="850" w:footer="850" w:bottom="141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tabs>
          <w:tab w:val="clear" w:pos="709"/>
          <w:tab w:val="left" w:pos="624" w:leader="none"/>
        </w:tabs>
        <w:spacing w:lineRule="auto" w:line="240" w:before="44" w:after="0"/>
        <w:ind w:left="624" w:right="227" w:hanging="6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La scheda progettuale, nel caso di biblioteche o istituti espressione d’istituzione pubblica locale va sottoscritta mediante l’indicazione delle generalità del Direttore o del Responsabile degli stessi. Nel caso di biblioteche o istituti espressione di enti dell’amministrazione centrale va sottoscritta con le generalità del locale dirigente apicale; per le biblioteche e gli istituti espressione d’istituzioni sociali private va sottoscritta con le generalità del legale rappresentante in caric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color w:val="00000A"/>
      <w:kern w:val="2"/>
      <w:sz w:val="22"/>
      <w:szCs w:val="22"/>
      <w:lang w:val="it-IT" w:eastAsia="it-IT" w:bidi="it-IT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2"/>
      <w:szCs w:val="22"/>
      <w:lang w:val="it-IT" w:eastAsia="it-IT" w:bidi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Caratterinotaapidipagina">
    <w:name w:val="Caratteri nota a piè di pagina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InternetLink">
    <w:name w:val="Hyperlink"/>
    <w:rPr>
      <w:color w:val="000080"/>
      <w:u w:val="single"/>
      <w:lang w:val="it-IT" w:eastAsia="it-IT" w:bidi="it-I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eastAsia="Arial" w:cs="Arial"/>
      <w:sz w:val="22"/>
      <w:szCs w:val="22"/>
      <w:lang w:val="it-IT" w:eastAsia="it-IT" w:bidi="it-IT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oloprincipale">
    <w:name w:val="Titolo principale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2" w:right="0" w:hanging="124"/>
      <w:jc w:val="both"/>
    </w:pPr>
    <w:rPr>
      <w:rFonts w:ascii="Arial" w:hAnsi="Arial" w:eastAsia="Arial" w:cs="Arial"/>
      <w:lang w:val="it-IT" w:eastAsia="it-IT" w:bidi="it-IT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it-IT" w:eastAsia="it-IT" w:bidi="it-IT"/>
    </w:rPr>
  </w:style>
  <w:style w:type="paragraph" w:styleId="Contenutocornice">
    <w:name w:val="Contenuto cornic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itolotabella">
    <w:name w:val="Titolo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043" w:leader="none"/>
        <w:tab w:val="right" w:pos="10086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etculturale.it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48:59Z</dcterms:created>
  <dc:creator>rc012003</dc:creator>
  <dc:description/>
  <dc:language>en-US</dc:language>
  <cp:lastModifiedBy/>
  <dcterms:modified xsi:type="dcterms:W3CDTF">2020-02-14T09:17:58Z</dcterms:modified>
  <cp:revision>214</cp:revision>
  <dc:subject/>
  <dc:title>Allegato C.2 - Catalogazione antica</dc:title>
</cp:coreProperties>
</file>