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1" w:after="0"/>
        <w:jc w:val="right"/>
        <w:rPr>
          <w:b/>
          <w:b/>
        </w:rPr>
      </w:pPr>
      <w:r>
        <w:rPr>
          <w:b/>
          <w:sz w:val="22"/>
          <w:u w:val="thick"/>
        </w:rPr>
        <w:t>Allegato C2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Contributi alle Biblioteche operanti sul territorio della Regione Campania</w:t>
      </w:r>
    </w:p>
    <w:p>
      <w:pPr>
        <w:pStyle w:val="TextBody"/>
        <w:widowControl/>
        <w:spacing w:lineRule="auto" w:line="240" w:before="0" w:after="0"/>
        <w:jc w:val="center"/>
        <w:rPr>
          <w:sz w:val="20"/>
        </w:rPr>
      </w:pPr>
      <w:r>
        <w:rPr>
          <w:b/>
          <w:bCs/>
        </w:rPr>
        <w:t>Esercizio Finanziario 2020 – Capitoli: 5004, 5007 e 500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spacing w:lineRule="auto" w:line="240" w:before="64" w:after="0"/>
        <w:ind w:left="0" w:righ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before="0" w:after="0"/>
        <w:ind w:left="521" w:right="538" w:hanging="0"/>
        <w:jc w:val="center"/>
        <w:rPr>
          <w:b/>
          <w:b/>
          <w:sz w:val="22"/>
        </w:rPr>
      </w:pPr>
      <w:r>
        <w:rPr>
          <w:b/>
          <w:sz w:val="22"/>
        </w:rPr>
        <w:t>SCHEDA PROGETTO</w:t>
      </w:r>
    </w:p>
    <w:p>
      <w:pPr>
        <w:pStyle w:val="Normal"/>
        <w:spacing w:before="0" w:after="0"/>
        <w:ind w:left="0" w:right="53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ind w:left="0" w:right="53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4" w:type="dxa"/>
        <w:jc w:val="left"/>
        <w:tblInd w:w="1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Compilare obbligatoriamente i punti da 1 a 7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Istanza per l’assegnazione di contributi per: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realizzazione di mostre di materiale storico e artistico; animazione bibliotecaria; promozione di iniziative per lo sviluppo dei servizi all’utenza; convegni di studio in materia di biblioteche e musei.</w:t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0" w:after="0"/>
              <w:ind w:left="624" w:right="0" w:hanging="624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stituzione proponente (Denominazione)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0" w:after="0"/>
              <w:ind w:left="624" w:right="0" w:hanging="624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Tipologia dell’istituzione proponente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BIBLIOTEC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  <w:t>ISTITUTO (Istituti di natura giuridica pubblica o privata che conducano attività complementari con le biblioteche, in possesso di adeguata esperienza e autorevolezza tecnico-scientifica in materia bibliotecaria, bibliografica e biblioteconomica, per le sole finalità previste nell’Avviso Pubblico all’art. 2, co. 1, lett. h), i), j), k) e l)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Natura giuridica dell’istituzione titolare della biblioteca (contrassegnare con una x la propria appartenenza)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pacing w:lineRule="auto" w:line="240" w:before="0" w:after="0"/>
              <w:jc w:val="left"/>
              <w:rPr/>
            </w:pPr>
            <w:r>
              <w:rPr/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  <w:t>Amministrazione pubblica l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oc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pacing w:lineRule="auto" w:line="240" w:before="0" w:after="0"/>
              <w:jc w:val="left"/>
              <w:rPr/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Amministrazione pubblica cent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 xml:space="preserve">Istituzione sociale privata </w:t>
            </w:r>
            <w:r>
              <w:rPr>
                <w:rFonts w:eastAsia="Arial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(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 xml:space="preserve">sono qui comprese anche le istituzioni controllate, partecipate e vigilate dalla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1"/>
                <w:kern w:val="2"/>
                <w:sz w:val="22"/>
                <w:szCs w:val="24"/>
                <w:u w:val="none"/>
                <w:lang w:val="it-IT" w:eastAsia="it-IT" w:bidi="it-IT"/>
              </w:rPr>
              <w:t>Regione</w:t>
            </w:r>
            <w:r>
              <w:rPr>
                <w:rFonts w:eastAsia="Arial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)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195" cy="19748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85pt;height:15.55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a MISSION della Biblioteca / Istituto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240" w:before="17" w:after="0"/>
              <w:ind w:left="72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Titolo del progetto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snapToGrid w:val="false"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tervento per cui si chiede l’assegnazione di contributo regionale (art. 2, co. 1 dell’Avviso Pubblico)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ttagliata delle attività da realizzare:</w:t>
            </w:r>
          </w:p>
        </w:tc>
      </w:tr>
      <w:tr>
        <w:trPr/>
        <w:tc>
          <w:tcPr>
            <w:tcW w:w="99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tbl>
      <w:tblPr>
        <w:tblW w:w="10011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2"/>
        <w:gridCol w:w="49"/>
        <w:gridCol w:w="40"/>
        <w:gridCol w:w="10"/>
      </w:tblGrid>
      <w:tr>
        <w:trPr/>
        <w:tc>
          <w:tcPr>
            <w:tcW w:w="9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Mostre bibliografiche di materiale storico e artistico”, compilare obbligatoriamente i punti da 8 a 14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i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 dell’in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Finalità di esposizione al pubblico di testi librar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ichiarazione circa il rispetto delle disposizioni previste dall’art. 48 del D.Lgs. 22 gennaio 2004, n. 42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Elenco analitico delle opere da esporre, completo di descrizione bibliografica e indicazione dello stato di conservazione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presupposti culturali, itinerario critico e scaletta di massima dell’ini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luogo di esposizione e delle modalità di esecuzione degli adempimenti derivanti dalle disposizioni previste dall’art. 48 del D.Lgs. 42/04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urata dell’esposizione con numero di giorni di apertura al pubblic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1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tbl>
      <w:tblPr>
        <w:tblW w:w="10071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49"/>
        <w:gridCol w:w="40"/>
        <w:gridCol w:w="1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Animazione bibliotecaria”, compilare obbligatoriamente i punti da 15 a 20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j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 interessato all’intervento propos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presupposti culturali, delle finalità e degli obiettivi che intende perseguire il proget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quadro metodologico adotta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destinatari a cui è rivolto il proget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scaletta di massima delle fasi di realizzazione dell’ini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giornate dedicate a eventi pubblic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tbl>
      <w:tblPr>
        <w:tblW w:w="10071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49"/>
        <w:gridCol w:w="40"/>
        <w:gridCol w:w="1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Promozione di iniziative per lo sviluppo dei servizi all’utenza”,  compilare obbligatoriamente i punti da 21 a 30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k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 interessato dall’intervento propos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sull’esperienza e autorevolezza tecnico-scientifica posseduta in materia bibliotecaria, bibliografica e biblioteconomic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forme di razionalizzazione già attivate nell’erogazione dei servizi all’utenz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forma di razionalizzazione dei servizi all’utenza, proposta con il progetto per il quale si chiede il contribu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’articolazione progettuale finalizzata a interessare più biblioteche / muse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ttagliata dell’ini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presupposti culturali, delle finalità e degli obiettivi che intende perseguire il proget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quadro metodologico adotta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destinatari a cui è rivolto il proget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scaletta di massima delle fasi di realizzazione dell’ini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tbl>
      <w:tblPr>
        <w:tblW w:w="10059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0"/>
        <w:gridCol w:w="49"/>
        <w:gridCol w:w="40"/>
        <w:gridCol w:w="10"/>
      </w:tblGrid>
      <w:tr>
        <w:trPr/>
        <w:tc>
          <w:tcPr>
            <w:tcW w:w="9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Convegni di studio in materia di biblioteche e musei”, compilare obbligatoriamente i punti da 31 a 40</w:t>
            </w:r>
          </w:p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l) dell’Avviso Pubblic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 destinatario del proget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esperienza e l’autorevolezza tecnico-scientifica in materia di elaborazione e divulgazione bibliotecaria e/o museale (riportare analiticamente i progetti realizzati)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’articolazione progettuale finalizzata a interessare più biblioteche / musei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ttagliata dell’ini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presupposti culturali dell’ini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finalità e degli obiettivi che l’iniziativa intende conseguire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quadro metodologic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destinatari dell’intervent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scaletta di massima dell’iniziativa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e quantificazione delle giornate rivolte al pubblico: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p>
      <w:pPr>
        <w:pStyle w:val="Normal"/>
        <w:pageBreakBefore w:val="false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pageBreakBefore w:val="false"/>
        <w:widowControl/>
        <w:spacing w:lineRule="auto" w:line="240" w:before="17" w:after="0"/>
        <w:jc w:val="left"/>
        <w:rPr>
          <w:rFonts w:eastAsia="Arial" w:cs="Arial"/>
          <w:b/>
          <w:b/>
          <w:bCs/>
          <w:color w:val="00000A"/>
          <w:kern w:val="2"/>
          <w:sz w:val="22"/>
          <w:szCs w:val="22"/>
          <w:lang w:val="it-IT" w:eastAsia="it-IT" w:bidi="it-IT"/>
        </w:rPr>
      </w:pPr>
      <w:r>
        <w:rPr>
          <w:rFonts w:eastAsia="Arial" w:cs="Arial"/>
          <w:b/>
          <w:bCs/>
          <w:color w:val="00000A"/>
          <w:kern w:val="2"/>
          <w:sz w:val="22"/>
          <w:szCs w:val="22"/>
          <w:lang w:val="it-IT" w:eastAsia="it-IT" w:bidi="it-IT"/>
        </w:rPr>
      </w:r>
    </w:p>
    <w:tbl>
      <w:tblPr>
        <w:tblW w:w="9923" w:type="dxa"/>
        <w:jc w:val="left"/>
        <w:tblInd w:w="5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6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7" w:after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 xml:space="preserve">Compilare obbligatoriamente i punti da 41 a 48 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113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a tempistica per la realizzazione dell’intervento (cronoprogramma), nel rispetto  di quanto previsto all’art. 12 dell’Avviso Pubblico (Tempi e modalità di rendicontazione)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113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113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 profilo professionale degli addetti utilizzati per la realizzazione dell'intervento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sociale del progetto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culturale del progetto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tecnologica del progetto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management utilizzato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iano Economico Finanziario (da redigere in forma analitica secondo le prescrizioni contenute all’art. 11 dell’Avviso Pubblico)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09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9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criteri utilizzati per la quantificazione dei costi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4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4"/>
                <w:szCs w:val="24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02" w:after="0"/>
        <w:ind w:left="0" w:right="1767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</w:rPr>
        <w:t>FIRMA</w:t>
      </w:r>
      <w:r>
        <w:rPr>
          <w:rStyle w:val="Caratteredellanota"/>
          <w:rStyle w:val="FootnoteAnchor"/>
        </w:rPr>
        <w:footnoteReference w:id="2"/>
      </w:r>
    </w:p>
    <w:p>
      <w:pPr>
        <w:pStyle w:val="Normal"/>
        <w:spacing w:before="102" w:after="0"/>
        <w:ind w:left="0" w:right="1767" w:hanging="0"/>
        <w:jc w:val="lef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TextBody"/>
        <w:tabs>
          <w:tab w:val="clear" w:pos="709"/>
          <w:tab w:val="left" w:pos="1559" w:leader="none"/>
          <w:tab w:val="left" w:pos="3755" w:leader="none"/>
        </w:tabs>
        <w:spacing w:before="2" w:after="0"/>
        <w:rPr>
          <w:strike w:val="false"/>
          <w:dstrike w:val="false"/>
          <w:w w:val="100"/>
          <w:u w:val="none"/>
        </w:rPr>
      </w:pPr>
      <w:r>
        <w:rPr>
          <w:strike w:val="false"/>
          <w:dstrike w:val="false"/>
          <w:w w:val="100"/>
          <w:u w:val="none"/>
        </w:rPr>
        <w:t>_______________________ il ___________</w:t>
        <w:tab/>
        <w:tab/>
        <w:tab/>
        <w:t>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920" w:right="900" w:gutter="0" w:header="0" w:top="850" w:footer="850" w:bottom="141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09"/>
          <w:tab w:val="left" w:pos="624" w:leader="none"/>
        </w:tabs>
        <w:spacing w:lineRule="auto" w:line="240" w:before="44" w:after="0"/>
        <w:ind w:left="624" w:right="227" w:hanging="6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La scheda progettuale, nel caso di biblioteche o istituti espressione d’istituzione pubblica locale va sottoscritta mediante l’indicazione delle generalità del Direttore o del Responsabile degli stessi. Nel caso di biblioteche o istituti espressione di enti dell’amministrazione centrale va sottoscritta con le generalità del locale dirigente apicale; per le biblioteche e gli istituti espressione d’istituzioni sociali private va sottoscritta con le generalità del legale rappresentante in caric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00000A"/>
      <w:kern w:val="2"/>
      <w:sz w:val="22"/>
      <w:szCs w:val="22"/>
      <w:lang w:val="it-IT" w:eastAsia="it-IT" w:bidi="it-IT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eastAsia="it-IT" w:bidi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eastAsia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eastAsia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eastAsia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8:59Z</dcterms:created>
  <dc:creator>rc012003</dc:creator>
  <dc:description/>
  <dc:language>en-US</dc:language>
  <cp:lastModifiedBy/>
  <dcterms:modified xsi:type="dcterms:W3CDTF">2020-02-14T09:15:49Z</dcterms:modified>
  <cp:revision>336</cp:revision>
  <dc:subject/>
  <dc:title>Allegato C.2 - Catalogazione antica</dc:title>
</cp:coreProperties>
</file>